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Załącznik nr 1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ulesze Kościelne, dnia 13.04.2021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Wykaz  obiektów  budowlanych  podlegających  kontroli okresowej  rocznej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18"/>
        <w:gridCol w:w="3290"/>
        <w:gridCol w:w="22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budynk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żytkowa 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łówna 1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esze Kościeln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ynek stacji uzdatniania wody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5,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owo – Biki 2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stacji uzdatniania wod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,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iękna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esze Kościeln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Ośrodka Zdrow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08,69 w tym 206,44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Przychodni Lekarskiej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łówna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esze Kościeln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Urzędu Gminy, Banku Spółdzielczego i Poczt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50,9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w tym 809,5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rzędu Gmi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jane – Sierocięta 2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 Kultury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3,3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nowo – Solki 2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ynek Socjalny – zaplecze wsi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3.4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esoła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esze Kościeln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tlica Wiejska Centrum Kulturalno – Edukacyjne Ws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4,4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Grodzkie 2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ynek Świetlicy Wiejskiej i Ochotniczej Straży Pożarnej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6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OSP 24,4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Zleceniobiorca:</w:t>
        <w:tab/>
        <w:tab/>
        <w:tab/>
        <w:tab/>
        <w:tab/>
        <w:tab/>
        <w:tab/>
        <w:t xml:space="preserve">        Zleceniod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>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1:00Z</dcterms:created>
  <dc:creator>Jarosz</dc:creator>
  <dc:description/>
  <cp:keywords/>
  <dc:language>en-US</dc:language>
  <cp:lastModifiedBy>wplonska</cp:lastModifiedBy>
  <cp:lastPrinted>2017-09-14T14:06:00Z</cp:lastPrinted>
  <dcterms:modified xsi:type="dcterms:W3CDTF">2021-04-13T06:32:00Z</dcterms:modified>
  <cp:revision>12</cp:revision>
  <dc:subject/>
  <dc:title>WYKAZ  MIENIA  KOMUNALNEGO  GMINY  MRĄGOWO</dc:title>
</cp:coreProperties>
</file>